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ITLE OF EVENT: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Battle Of Gettys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ITLE OF EVENT: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Battle Of Gettys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onfederates attacked the Union to claim Gettysbu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onfederates attacked the Union to claim Gettysbu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L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Picket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Union and Confederate soldi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L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Picket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Union and Confederate soldi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RE: Gettysbu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of 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RE: Gettysbur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of 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July 1, 1863- Robert E. Lee decided to blow up the railroad tracks to distract the Un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July 2, 1863- General Lee ordered an attack on the Un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July 3, 1863- General Pickett ordered 15,000 Confederate troops to break the Union line but many of them di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July 1, 1863- Robert E. Lee decided to blow up the railroad tracks to distract the Uni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July 2, 1863- General Lee ordered an attack on the Uni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July 3, 1863- General Pickett ordered 15,000 Confederate troops to break the Union line but many of them d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Union won and it was a big loss for the Confederate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Union won and it was a big loss for the Confederate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t was a bit turn for the Unio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It was a bit turn for the Union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Name(s): Nicole Breighner/Shelbi Kinard </w:t>
      <w:tab/>
      <w:t xml:space="preserve">                         Pd: 7/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4:00Z</dcterms:created>
  <dc:creator>Ryan C. McFadden</dc:creator>
  <dc:description/>
  <cp:keywords/>
  <dc:language>en-US</dc:language>
  <cp:lastModifiedBy>shelbilkinard</cp:lastModifiedBy>
  <cp:lastPrinted>2009-03-23T20:17:00Z</cp:lastPrinted>
  <dcterms:modified xsi:type="dcterms:W3CDTF">2009-03-31T15:46:00Z</dcterms:modified>
  <cp:revision>3</cp:revision>
  <dc:subject/>
  <dc:title>STORY MAPPING</dc:title>
</cp:coreProperties>
</file>